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827"/>
        <w:gridCol w:w="173"/>
        <w:gridCol w:w="1800"/>
        <w:gridCol w:w="3000"/>
        <w:gridCol w:w="262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Sectionalism and Road to Civil Wa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Course: U.S. History      </w:t>
                                    <w:tab/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Civil War and Reconstruction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urse: U.S. History      </w:t>
                              <w:tab/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Civil War and Reconstruction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(Week 2)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3.02 Know the location of places and geographic features, both physical and human, in Tennessee and in the United State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 Understand the relationship between a place's physical, political, and cultural characteristics and the type of government that emerges from that relationship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 Discuss how cooperation and conflict among people influence the division and control resources, rights, and privilege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 Understand the rights, responsibilities, and privileges of citizens living in a democratic society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 Understand the role the Constitution of the United States plays in the lives of American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 Recognize the causes, course, and consequences of the Civil War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 Identify the contributions of African Americans from slavery to Reconstruction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1 Understand the impact of individual and group decisions on citizens and communities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6.02 Understand how groups can impact change at local, regional, and global levels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575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What causes divisions of groups in society?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Popular Sovereignty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 Strateg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2 Know the location of places and geographic features, both physical and human, in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major landforms, bodies of water, cities, an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the physical, economic, and cultural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2 Recognize the purposes and structure of govern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purpose of government and how its powers are acquired, used, and justifi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tinguish basic differences between democracy and other forms of government in other regions of the worl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Identify and explain the roles of formal and informal political actors in influencing and shaping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Analyze the influence of diverse forms of public opinion on the development of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6 Understand the role the Constitution of the United States plays in the live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how the Constitution defines citizen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the Constitution is applied in every day lif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Apply the Constitution to individual court ca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Analyze the United States Constitution in principle and practi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Compare and contrast the ways the Constitution balances the “individual” versus the “state.”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8 Recognize the causes, course, and consequences of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sectional differences that led to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hart the course of major events throughout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the technological, social and strategic aspects of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Weigh political, social, and economic impact of the Civil War on the different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Understand that different scholars may describe the same event or situation in different way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9 Identify the contributions of African Americans from slavery to Reconstruc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the economic impact of African American labor on the United States 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Analyze the social and cultural impact of African Americans on American society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6. Interpret a variety of economic graphs and charts with topics (i.e., the Columbian exchange, numbers of slaves, population of colonies, population diversity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7. Interpret a chart or map of population characteristics of the early United States (i.e., density, distribution, regional growth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3. Recognize the purpose of government and how its powers are acquired, used, and justifie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4. Recognize the rights and responsibilities of individuals throughout the development of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7. Recognize the impact of major court decisions have had on American life, (i.e., Marbury v Madison, McCulloch v. Maryland, Dred Scott v. Sandford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8. Determine the social, political, and economic factors that contribute to the institution of slavery in Americ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13. Examine the demographic changes brought about by westward movement (i.e., slavery, industrialization, and Native American relocati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6. Compare the effects of mercantilism on the American colonies and Englan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7. Know the major cultural and agricultural products of early Tennesse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7. Examine economic and social impacts of migration and immigration on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3. Use primary and secondary sources to list the rights, responsibilities, and privileges of a citizen living in a democratic societ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4. List reasons for the need for a system of governa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7. Explain the role of government in early Americ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8. Create a chart of the causes and consequences of westward expans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13. Compare and contrast regions of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romise of 1850/ Fugitive Slave A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cle Tom’s Cabi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Kansas-Nebraska Ac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leeding Kansa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red Scott v Sandford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ohn Brown’s Rai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09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32:00Z</dcterms:modified>
  <cp:revision>10</cp:revision>
  <dc:subject/>
  <dc:title>Unit:</dc:title>
</cp:coreProperties>
</file>